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«04» декабр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  <w:t xml:space="preserve">(Регистрационный № </w:t>
      </w:r>
      <w:r>
        <w:rPr>
          <w:u w:val="single"/>
        </w:rPr>
        <w:t>651)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1620"/>
        <w:gridCol w:w="6034"/>
      </w:tblGrid>
      <w:tr>
        <w:trPr>
          <w:trHeight w:val="44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вижной радиосвязи, включая радиотелефонную связь для нужд МКУ «Управление по делам гражданской обороны и чрезвычайным ситуациям города Иван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услуги, выполняемые в рамках настоящего контракта, SIM-карты для обеспечения работы средств сотовой связи, а также все налоги, сборы, отчисления и иные обязательные платежи которые исполнитель оплачивает в соответствии с условиями контракта и для его исполнен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Анна Сергеевна Гамиловская</cp:lastModifiedBy>
  <cp:lastPrinted>2008-11-01T13:56:00Z</cp:lastPrinted>
  <dcterms:modified xsi:type="dcterms:W3CDTF">2013-12-04T11:08:00Z</dcterms:modified>
  <cp:revision>5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